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etadatenfeld „Bildungskontext“</w:t>
      </w:r>
    </w:p>
    <w:p>
      <w:pPr>
        <w:pStyle w:val="KeinLeerrau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KeinLeerraum"/>
        <w:rPr>
          <w:b/>
          <w:b/>
        </w:rPr>
      </w:pPr>
      <w:r>
        <w:rPr>
          <w:b/>
        </w:rPr>
        <w:t>Feldbelegung</w:t>
      </w:r>
    </w:p>
    <w:p>
      <w:pPr>
        <w:pStyle w:val="KeinLeerraum"/>
        <w:rPr/>
      </w:pPr>
      <w:r>
        <w:rPr/>
        <w:t>(1) formal-institutionell</w:t>
      </w:r>
    </w:p>
    <w:p>
      <w:pPr>
        <w:pStyle w:val="KeinLeerraum"/>
        <w:rPr/>
      </w:pPr>
      <w:r>
        <w:rPr/>
        <w:t>(2) formal-außerinstitutionell</w:t>
        <w:br/>
        <w:t>(2) informell</w:t>
      </w:r>
    </w:p>
    <w:p>
      <w:pPr>
        <w:pStyle w:val="KeinLeerraum"/>
        <w:rPr/>
      </w:pPr>
      <w:r>
        <w:rPr/>
      </w:r>
    </w:p>
    <w:p>
      <w:pPr>
        <w:pStyle w:val="KeinLeerraum"/>
        <w:rPr>
          <w:b/>
          <w:b/>
        </w:rPr>
      </w:pPr>
      <w:r>
        <w:rPr>
          <w:b/>
        </w:rPr>
        <w:t>formal-institutionell: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142"/>
        <w:gridCol w:w="2360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OFIS Feld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elegu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04 Makroebene des Bildungswesens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05 Bildungswesen Elementarberei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06 Bildungswesen Primarberei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07 Bildungswesen Sekundarstufe 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08 Bildungswesen Sekundarstufe I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09 Bildungswesen besonderer Schulforme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10 Bildungswesen tertiärer Berei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11 Bildungswesen quartärer Bereich /Berufsbildu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614 Unterricht, Didakti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???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ildungskarrier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Primärberei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ildungskarrier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ekundarstufe 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ildungskarrier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ekundarstufe I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ildungskarrier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Postsekundäre Bildu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ildungskarrier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Tertiärberei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W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lementarbereich</w:t>
              <w:br/>
              <w:t>Sekundarbereich</w:t>
              <w:br/>
              <w:t>Elementareinrichtung</w:t>
              <w:br/>
              <w:t>Kindertagesstätte</w:t>
              <w:br/>
              <w:t>Kindergarten</w:t>
              <w:br/>
              <w:t>Sonderkindergarten</w:t>
              <w:br/>
              <w:t>Vorschule</w:t>
              <w:br/>
              <w:t>Schule (mit allen Unterb. außer "Bekenntnisschule")</w:t>
              <w:br/>
              <w:t>Schulart</w:t>
              <w:br/>
              <w:t>Integrative Erziehung</w:t>
              <w:br/>
              <w:t>Sonderschule</w:t>
              <w:br/>
              <w:t>Sonderschulbedürftigkeit</w:t>
              <w:br/>
              <w:t>Internat</w:t>
              <w:br/>
              <w:t>Schulwesen</w:t>
              <w:br/>
              <w:t>Gewerbeschule</w:t>
              <w:br/>
              <w:t>Berufspädagogik</w:t>
              <w:br/>
              <w:t>Zusatzqualifikation</w:t>
              <w:br/>
              <w:t>Weiterbildung</w:t>
              <w:br/>
              <w:t>Bildungseinrichtung</w:t>
              <w:br/>
              <w:t>Bildungsgang</w:t>
              <w:br/>
              <w:t>Koedukation</w:t>
              <w:br/>
              <w:t>virtuelle Hochschule</w:t>
              <w:br/>
              <w:t>Electronic Learning</w:t>
              <w:br/>
              <w:t>Computer-unterstütztes Lernen</w:t>
              <w:br/>
              <w:t>Blended Learning</w:t>
              <w:br/>
              <w:t>Elternhaus-Schule</w:t>
              <w:br/>
              <w:t>Gruppenunterricht</w:t>
              <w:br/>
              <w:t>Eltern-Lehrer-Beziehung</w:t>
              <w:br/>
              <w:t>Bildungswanderung</w:t>
              <w:br/>
              <w:t>Arbeitsgruppen</w:t>
            </w:r>
          </w:p>
          <w:p>
            <w:pPr>
              <w:pStyle w:val="KeinLeerraum"/>
              <w:rPr/>
            </w:pPr>
            <w:r>
              <w:rPr/>
              <w:t>Team</w:t>
            </w:r>
          </w:p>
          <w:p>
            <w:pPr>
              <w:pStyle w:val="KeinLeerraum"/>
              <w:rPr/>
            </w:pPr>
            <w:r>
              <w:rPr/>
              <w:t>Kleingruppe</w:t>
              <w:br/>
              <w:t>Gruppenarbeit</w:t>
            </w:r>
          </w:p>
          <w:p>
            <w:pPr>
              <w:pStyle w:val="KeinLeerraum"/>
              <w:rPr/>
            </w:pPr>
            <w:r>
              <w:rPr/>
              <w:t>Gruppendynamik</w:t>
              <w:br/>
              <w:t>Sportpädagogik</w:t>
              <w:br/>
              <w:t>Schüler</w:t>
              <w:br/>
              <w:t>Schüleri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</w:tbl>
    <w:p>
      <w:pPr>
        <w:pStyle w:val="KeinLeerraum"/>
        <w:rPr>
          <w:b/>
          <w:b/>
        </w:rPr>
      </w:pPr>
      <w:r>
        <w:rPr>
          <w:b/>
        </w:rPr>
      </w:r>
    </w:p>
    <w:p>
      <w:pPr>
        <w:pStyle w:val="KeinLeerraum"/>
        <w:rPr>
          <w:b/>
          <w:b/>
        </w:rPr>
      </w:pPr>
      <w:r>
        <w:rPr>
          <w:b/>
        </w:rPr>
      </w:r>
    </w:p>
    <w:p>
      <w:pPr>
        <w:pStyle w:val="KeinLeerraum"/>
        <w:rPr>
          <w:b/>
          <w:b/>
        </w:rPr>
      </w:pPr>
      <w:r>
        <w:rPr>
          <w:b/>
        </w:rPr>
      </w:r>
    </w:p>
    <w:p>
      <w:pPr>
        <w:pStyle w:val="KeinLeerraum"/>
        <w:rPr/>
      </w:pPr>
      <w:r>
        <w:rPr>
          <w:b/>
        </w:rPr>
        <w:t>formal-außerschulisch (d.h. organisierte Kontexte):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37"/>
        <w:gridCol w:w="326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OFIS Feld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eleg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413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20603 Sozialwesen, Sozialplanung, Sozialarbeit, Sozialpädagogik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W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Frühförderung</w:t>
              <w:br/>
              <w:t>Kinderladen</w:t>
              <w:br/>
              <w:t>Selbststudium</w:t>
              <w:br/>
              <w:t>On-the-job Training</w:t>
              <w:br/>
              <w:t>Sozialarbeit</w:t>
              <w:br/>
              <w:t>Jugendarbeit</w:t>
              <w:br/>
              <w:t>Jugendhilfe</w:t>
              <w:br/>
              <w:t>Jugendgruppe</w:t>
              <w:br/>
              <w:t>Familienhilfe</w:t>
              <w:br/>
              <w:t>Erziehungsberatung</w:t>
              <w:br/>
              <w:t>Jugendberatung</w:t>
              <w:br/>
              <w:t>Gemeindearbeit</w:t>
              <w:br/>
              <w:t>Beratungsstelle</w:t>
              <w:br/>
              <w:t>Beratungswesen</w:t>
              <w:br/>
              <w:t>Altenberatung</w:t>
              <w:br/>
              <w:t>Stadtteilarbeit</w:t>
              <w:br/>
              <w:t>Streetwork</w:t>
              <w:br/>
              <w:t>Berufliche Integration</w:t>
              <w:br/>
              <w:t>Berufliche Reintegration</w:t>
              <w:br/>
              <w:t>Hausaufgabe + Betreuung</w:t>
            </w:r>
          </w:p>
          <w:p>
            <w:pPr>
              <w:pStyle w:val="KeinLeerraum"/>
              <w:rPr/>
            </w:pPr>
            <w:r>
              <w:rPr/>
              <w:t>Außerschulische Bildung</w:t>
              <w:br/>
              <w:t>Verein</w:t>
              <w:br/>
              <w:t>Leistungssport</w:t>
              <w:br/>
              <w:t>Mannschaftssport</w:t>
              <w:br/>
              <w:t>Ehrenamt</w:t>
              <w:br/>
              <w:t>Freiwilliges soziales Jahr</w:t>
              <w:br/>
              <w:t>Altenarbeit</w:t>
            </w:r>
          </w:p>
          <w:p>
            <w:pPr>
              <w:pStyle w:val="KeinLeerraum"/>
              <w:rPr/>
            </w:pPr>
            <w:r>
              <w:rPr/>
              <w:t>Familienbildung</w:t>
              <w:br/>
              <w:t>Arbeitsgruppen</w:t>
            </w:r>
          </w:p>
          <w:p>
            <w:pPr>
              <w:pStyle w:val="KeinLeerraum"/>
              <w:rPr/>
            </w:pPr>
            <w:r>
              <w:rPr/>
              <w:t>Team</w:t>
            </w:r>
          </w:p>
          <w:p>
            <w:pPr>
              <w:pStyle w:val="KeinLeerraum"/>
              <w:rPr/>
            </w:pPr>
            <w:r>
              <w:rPr/>
              <w:t>Kleingruppe</w:t>
              <w:br/>
              <w:t>Gruppenarbeit</w:t>
              <w:br/>
              <w:t>Gruppendynamik</w:t>
              <w:br/>
              <w:t>Electronic Learning</w:t>
              <w:br/>
              <w:t>Computer-unterstütztes Lern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</w:tbl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  <w:r>
        <w:br w:type="page"/>
      </w:r>
    </w:p>
    <w:p>
      <w:pPr>
        <w:pStyle w:val="KeinLeerraum"/>
        <w:rPr>
          <w:b/>
          <w:b/>
        </w:rPr>
      </w:pPr>
      <w:r>
        <w:rPr>
          <w:b/>
        </w:rPr>
        <w:t>informell: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987"/>
        <w:gridCol w:w="269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OFIS Fel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eleg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498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209 Familiensoziologie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210 Jugendsoziologi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0804* Massenkommuni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lassifikatio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20400 Freizeitforsch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W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Außerschulische Bildung</w:t>
              <w:br/>
              <w:t>Tagesmutter</w:t>
              <w:br/>
              <w:t>Familie</w:t>
              <w:br/>
              <w:t>Eltern</w:t>
              <w:br/>
              <w:t>Eltern-Kind-Beziehung</w:t>
              <w:br/>
              <w:t>Elternschaft</w:t>
              <w:br/>
              <w:t>Elternteil</w:t>
              <w:br/>
              <w:t>Mutter</w:t>
              <w:br/>
              <w:t>Vater</w:t>
              <w:br/>
              <w:t>Familienform</w:t>
              <w:br/>
              <w:t>Familiensituation</w:t>
              <w:br/>
              <w:t>Ehescheidung</w:t>
              <w:br/>
              <w:t>Heimerziehung</w:t>
              <w:br/>
              <w:t>Peer Group</w:t>
              <w:br/>
              <w:t>Medien</w:t>
              <w:br/>
              <w:t>Museum</w:t>
              <w:br/>
              <w:t>Ausstellung</w:t>
              <w:br/>
              <w:t>Bibliothek</w:t>
              <w:br/>
              <w:t>soziales Milieu</w:t>
              <w:br/>
              <w:t>Migration</w:t>
              <w:br/>
              <w:t>Arbeitsmigration</w:t>
              <w:br/>
              <w:t>Einwanderung</w:t>
              <w:br/>
              <w:t>soziale Umwelt</w:t>
              <w:br/>
              <w:t>Sozialisation (alle Unterbegriffe außer schulische S.)</w:t>
              <w:br/>
              <w:t>Sozialisationsbedingungen</w:t>
              <w:br/>
              <w:t>Sozialisationsdefizit</w:t>
              <w:br/>
              <w:t>Selbstorganisation</w:t>
              <w:br/>
              <w:t>Bindung</w:t>
              <w:br/>
              <w:t>Muttersprache</w:t>
              <w:br/>
              <w:t>Familie-Beruf</w:t>
              <w:br/>
              <w:t>Bevölkerungsgruppe</w:t>
              <w:br/>
              <w:t>ethnische Gruppe</w:t>
              <w:br/>
              <w:t>Jugendgruppe</w:t>
              <w:br/>
              <w:t>Diskriminierung</w:t>
              <w:br/>
              <w:t>soziale Ungleichheit</w:t>
              <w:br/>
              <w:t>Geschlechtsrolle</w:t>
              <w:br/>
              <w:t>Identität (mit allen Unterbegriffe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</w:tbl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>
          <w:u w:val="single"/>
        </w:rPr>
      </w:pPr>
      <w:r>
        <w:rPr>
          <w:u w:val="single"/>
        </w:rPr>
      </w:r>
    </w:p>
    <w:p>
      <w:pPr>
        <w:pStyle w:val="KeinLeerraum"/>
        <w:rPr>
          <w:u w:val="single"/>
        </w:rPr>
      </w:pPr>
      <w:r>
        <w:rPr>
          <w:u w:val="single"/>
        </w:rPr>
      </w:r>
    </w:p>
    <w:p>
      <w:pPr>
        <w:pStyle w:val="KeinLeerraum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ge">
                  <wp:posOffset>7722235</wp:posOffset>
                </wp:positionV>
                <wp:extent cx="589788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275"/>
                              <w:gridCol w:w="6905"/>
                            </w:tblGrid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arbeiter</w:t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merku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9.09.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.S.</w:t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KeinLeerraum"/>
                                    <w:rPr/>
                                  </w:pPr>
                                  <w:r>
                                    <w:rPr/>
                                    <w:t>Vorschl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KeinLeerrau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KeinLeerrau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KeinLeerrau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70.25pt;mso-wrap-distance-left:7.05pt;mso-wrap-distance-right:7.05pt;mso-wrap-distance-top:0pt;mso-wrap-distance-bottom:0pt;margin-top:608.05pt;mso-position-vertical-relative:page;margin-left:38.1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275"/>
                        <w:gridCol w:w="6905"/>
                      </w:tblGrid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arbeiter</w:t>
                            </w:r>
                          </w:p>
                        </w:tc>
                        <w:tc>
                          <w:tcPr>
                            <w:tcW w:w="6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merku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9.09.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.S.</w:t>
                            </w:r>
                          </w:p>
                        </w:tc>
                        <w:tc>
                          <w:tcPr>
                            <w:tcW w:w="6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KeinLeerraum"/>
                              <w:rPr/>
                            </w:pPr>
                            <w:r>
                              <w:rPr/>
                              <w:t>Vorschl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KeinLeerrau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KeinLeerrau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KeinLeerrau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49:00Z</dcterms:created>
  <dc:creator>Sondergeld, Ute</dc:creator>
  <dc:description/>
  <dc:language>en-US</dc:language>
  <cp:lastModifiedBy>Sondergeld, Ute</cp:lastModifiedBy>
  <cp:lastPrinted>2011-10-05T07:19:00Z</cp:lastPrinted>
  <dcterms:modified xsi:type="dcterms:W3CDTF">2011-10-18T07:49:00Z</dcterms:modified>
  <cp:revision>2</cp:revision>
  <dc:subject/>
  <dc:title/>
</cp:coreProperties>
</file>